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verse author webque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me people say that society should be a melting pot, and some say it should be a tossed salad. Research these two phrases in relation to culture and society and state the differences and your own opinion of what society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,   Research the following authors we will be reading, and list three interesting things about them. Interesting doesn’t mean the first thing that pops up on the computer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creen. Make sure you mention what they are known for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andra Cisnero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alter Dean Myers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Toni Morrison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my Tan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44:00Z</dcterms:created>
  <dc:creator>Angie</dc:creator>
  <dc:description/>
  <cp:keywords/>
  <dc:language>en-US</dc:language>
  <cp:lastModifiedBy>Angie</cp:lastModifiedBy>
  <dcterms:modified xsi:type="dcterms:W3CDTF">2011-11-09T02:52:00Z</dcterms:modified>
  <cp:revision>2</cp:revision>
  <dc:subject/>
  <dc:title>Diverse author webquest:</dc:title>
</cp:coreProperties>
</file>